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US"/>
        </w:rPr>
        <w:t>Revision : Areas to consider: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Theme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Many writer’s purpose in writing a text is to use the text as a vehicle to </w:t>
      </w:r>
      <w:r>
        <w:rPr>
          <w:rFonts w:cs="Arial" w:ascii="Arial" w:hAnsi="Arial"/>
          <w:b/>
          <w:lang w:val="en-US"/>
        </w:rPr>
        <w:t>examine</w:t>
      </w:r>
      <w:r>
        <w:rPr>
          <w:rFonts w:cs="Arial" w:ascii="Arial" w:hAnsi="Arial"/>
          <w:lang w:val="en-US"/>
        </w:rPr>
        <w:t xml:space="preserve"> and to </w:t>
      </w:r>
      <w:r>
        <w:rPr>
          <w:rFonts w:cs="Arial" w:ascii="Arial" w:hAnsi="Arial"/>
          <w:b/>
          <w:lang w:val="en-US"/>
        </w:rPr>
        <w:t>comment</w:t>
      </w:r>
      <w:r>
        <w:rPr>
          <w:rFonts w:cs="Arial" w:ascii="Arial" w:hAnsi="Arial"/>
          <w:lang w:val="en-US"/>
        </w:rPr>
        <w:t xml:space="preserve"> on ideas or issues important at the time of writing or that are of universal significance. A theme that has ‘universal significance’ is one that has ongoing importance and makes a significant or profound statement on aspects of human natur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writer will focus on a topic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hat topic does Zusak focus o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themes that arise out of this topic: (Make whole statements here about what the messages of this novel a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ethods of presenting the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happens to Liesel presents a clear message or ide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happens to Max presents a clear messag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vents of the whole story are all part of Liesel’s story and reflect the ideas of the noveli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t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ograph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stor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ci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od / atmosphe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aracter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sonalit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ationship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ons and reacti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nges and developmen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se all emphasise them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Conflict (</w:t>
      </w:r>
      <w:r>
        <w:rPr>
          <w:rFonts w:cs="Arial" w:ascii="Arial" w:hAnsi="Arial"/>
          <w:lang w:val="en-US"/>
        </w:rPr>
        <w:t>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esel is the protagonist  - what conflicts does she face? – How are these resolve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int of view / narrative vo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person: effect – what is revealed through the narrative and, in this case, the narrator’s unique view and charac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ructu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pening, key events, turning points / climax , 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y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the text is written to convey the theme convincing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Features of Zusak’s style: word choice, imagery, symbols, syntax, dialogue, description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3:44:00Z</dcterms:created>
  <dc:creator>YGILBERT</dc:creator>
  <dc:description/>
  <dc:language>en-US</dc:language>
  <cp:lastModifiedBy>Administrator</cp:lastModifiedBy>
  <cp:lastPrinted>2010-08-12T15:47:00Z</cp:lastPrinted>
  <dcterms:modified xsi:type="dcterms:W3CDTF">2013-08-31T23:44:00Z</dcterms:modified>
  <cp:revision>2</cp:revision>
  <dc:subject/>
  <dc:title>Revision of themes</dc:title>
</cp:coreProperties>
</file>