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‘</w:t>
      </w:r>
      <w:r>
        <w:rPr>
          <w:b/>
          <w:u w:val="single"/>
        </w:rPr>
        <w:t>Children of Men’ Quotation She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“</w:t>
      </w:r>
      <w:r>
        <w:rPr/>
        <w:t>The World has collapsed. Only Britain Soldiers on” (Screen Text over Big 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aby Diego was a wanke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fter escaping the worst atrocities and finally making it to England, our government hunts then down like cockroaches.” (Jas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t least with a hangover, I feel something.” (Th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Your rebel with a lost cause.” (Jasper about Th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ven if they discovered the cure for infertility, it doesn’t matter. It’s too late. The world went to shit.” (Th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hat do the police know about justice?” (Juli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Julian said only trust you.” (Kee to Th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is baby is the flag that will unit us all.” (Luke) “My baby is not a flag.” (K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Your baby is the miracle the world has been waiting for.” (Jasper to K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am alive.” (K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eo’s faith lost out to chance so why bother if life’s going to make it’s own choices?” (Jas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verything happens for a reason.” (Miriam) “Where’s the reason in that?”(Theo after Jasper’s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s the sound of the playgrounds faded, the despair set in. Very odd what happens in a world without children’s voices.” (Miri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I was there at the end.” (Miriam) “Now you’re gonnna be there at the beginning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ow can it be peaceful when they take away your dignity?” (Lu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’m gonna call my baby Dylan.” (K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‘</w:t>
      </w:r>
      <w:r>
        <w:rPr>
          <w:b/>
          <w:u w:val="single"/>
        </w:rPr>
        <w:t>Children of Men’ Quotation She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“</w:t>
      </w:r>
      <w:r>
        <w:rPr/>
        <w:t>The World has collapsed. Only Britain Soldiers on” (Screen Text over Big 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aby Diego was a wanke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fter escaping the worst atrocities and finally making it to England, our government hunts then down like cockroaches.” (Jas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t least with a hangover, I feel something.” (Th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Your rebel with a lost cause.” (Jasper about Th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ven if they discovered the cure for infertility, it doesn’t matter. It’s too late. The world went to shit.” (Th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hat do the police know about justice?” (Juli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Julian said only trust you.” (Kee to Th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is baby is the flag that will unit us all.” (Luke) “My baby is not a flag.” (K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Your baby is the miracle the world has been waiting for.” (Jasper to K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am alive.” (K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eo’s faith lost out to chance so why bother if life’s going to make it’s own choices?” (Jas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verything happens for a reason.” (Miriam) “Where’s the reason in that?”(Theo after Jasper’s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s the sound of the playgrounds faded, the despair set in. Very odd what happens in a world without children’s voices.” (Miri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I was there at the end.” (Miriam) “Now you’re gonnna be there at the beginning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ow can it be peaceful when they take away your dignity?” (Lu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’m gonna call my baby Dylan.” (K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38:00Z</dcterms:created>
  <dc:creator>Joanne Hart</dc:creator>
  <dc:description/>
  <cp:keywords/>
  <dc:language>en-US</dc:language>
  <cp:lastModifiedBy>MsoperoM</cp:lastModifiedBy>
  <cp:lastPrinted>2009-04-27T07:17:00Z</cp:lastPrinted>
  <dcterms:modified xsi:type="dcterms:W3CDTF">2010-11-29T22:38:00Z</dcterms:modified>
  <cp:revision>2</cp:revision>
  <dc:subject/>
  <dc:title>‘Children of Men’ Quotation Sheet</dc:title>
</cp:coreProperties>
</file>