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UAL IMAGERY AND SYMBOLISM IN SHAWSHANK REDEMP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uss  the following and what they represent in the film and how they add to our understanding of the themes and ide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S, WALLS, CE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Y, SPACE, FIELDS, BEACH AND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S, BUSES AND C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4:52:00Z</dcterms:created>
  <dc:creator>Administrator</dc:creator>
  <dc:description/>
  <dc:language>en-US</dc:language>
  <cp:lastModifiedBy>Administrator</cp:lastModifiedBy>
  <dcterms:modified xsi:type="dcterms:W3CDTF">2003-08-10T04:55:00Z</dcterms:modified>
  <cp:revision>1</cp:revision>
  <dc:subject/>
  <dc:title>VISUAL IMAGERY AND SYMBOLISM IN SHAWSHANK REDEMPTION</dc:title>
</cp:coreProperties>
</file>