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UIDED READING QUES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t is important that you read the novel and answer these questions with care.  You must develop your answers, and provide detail from the text (quotes/examples) to support your ideas where necessary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FIRST JOURNEY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meant by “it is nobody’s story”?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was Krystyna’s mother different from other mothers?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do we learn about the setting?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is this section italicized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ONE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cribe Krystyna’s home and how she felt about it.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cribe her relationship with her mother and father.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 the members of her family and their occupation.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does “I felt the ebb and flow of life and knew my place within it” (p. 3) mean?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happened on September 1 1939 and how old was Krystyna?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was the first sign of Poland’s annexation?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does Krystyna’s father leave?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happens when the Russian soldiers arrive at their farm?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soldiers arrive in the night to tell them they are leaving.  How much are they allowed to take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TWO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ere are they headed?  (p. 26)  How does Krystyna feel?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do the Russians regard the Poles?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are they to travel for the rest of their journey?  Describe the conditions they experience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lain how Aunty Danuta and Mama help the other people.  How else do these two women react?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do the people make to give them hope?  How do they do this?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ere are they going at the end of the chapte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THREE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oose a sentence (or sentences) that you feel sums up the conditions (p. 41).  What affected their sanity the most?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happened to the men who ran away?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do things change when they reach Russia?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cribe the overnight stop.  What do the soldiers do?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 first rule of Camp Niechodnik?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are the conditions like?  How does Krystyna feel (p.54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FOUR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cribe the spring.  What did the people do as the weather became warmer?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happens to Marysia?  What did they feed the baby?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are they given cod liver oil?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does Krystyna take latrine duty?  What does this suggest about her as a person?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does the soldier tell Krystyna?  What does Felix urge her to do?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are Felix and Krystyna imprisoned and what happens while they are there?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ir mother’s reponse to events?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scribe their journey as they leave the camp.  Why were they traveling to Tashkent?  (p 73)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do they survive in terms of food?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does Krystyna’s mother beat her for stealing bread, then later ignore it?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does Mama change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FIVE</w:t>
      </w:r>
    </w:p>
    <w:p>
      <w:pPr>
        <w:pStyle w:val="Normal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hat diseases kill people on the wagon?  </w:t>
      </w:r>
    </w:p>
    <w:p>
      <w:pPr>
        <w:pStyle w:val="Normal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hat happens to Aunty Danuta? </w:t>
      </w:r>
    </w:p>
    <w:p>
      <w:pPr>
        <w:pStyle w:val="Normal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does Krystyna feel after the death of her mother?</w:t>
      </w:r>
    </w:p>
    <w:p>
      <w:pPr>
        <w:pStyle w:val="Normal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o looks after Krystyna?</w:t>
      </w:r>
    </w:p>
    <w:p>
      <w:pPr>
        <w:pStyle w:val="Normal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do Krystyna and Andrzej go to Ashabad?  How do they manage to remain on the train?</w:t>
      </w:r>
    </w:p>
    <w:p>
      <w:pPr>
        <w:pStyle w:val="Normal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is it important for Krystyna to leave Russia?</w:t>
      </w:r>
    </w:p>
    <w:p>
      <w:pPr>
        <w:pStyle w:val="Normal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ere do the people who leave the Soviet Union end up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SIX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is Krystyna unable to return to Poland?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does Krystyna think New Zealand is like?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o meets the ship at Wellington?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does Krystyna feel about her surroundings? (Consider icecream incident)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cribe the camp at Pahiatua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do the Polish children feel about food?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does Krystyna hate Sundays?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cribe her experiences at the Mace’s farm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is Krystyna sent away to school?  How does she feel about it?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does Krystyna feel about New Zealand?  (p. 104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SEV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long has Krystyna been in New Zealand?  (p. 109)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ere does Krystyna go after arriving in the South Island?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are the girls treated so badly – both by the other girls and the ladies?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do the New Zealand women think their futures hold?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was Monica different?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are the girls separated when they arrive in Timaru?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does Krystyna learn English?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difficulties did Krystyna encounter at the Dendron’s?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do the nuns say about Krystyna to the other students?  (p. 129).</w:t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EIGHT</w:t>
      </w:r>
    </w:p>
    <w:p>
      <w:pPr>
        <w:pStyle w:val="Normal"/>
        <w:numPr>
          <w:ilvl w:val="0"/>
          <w:numId w:val="7"/>
        </w:numPr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does Krystyna like living with the Shanahan’s?</w:t>
      </w:r>
    </w:p>
    <w:p>
      <w:pPr>
        <w:pStyle w:val="Normal"/>
        <w:numPr>
          <w:ilvl w:val="0"/>
          <w:numId w:val="7"/>
        </w:numPr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do Mr and Mrs Shanahan treat her?</w:t>
      </w:r>
    </w:p>
    <w:p>
      <w:pPr>
        <w:pStyle w:val="Normal"/>
        <w:numPr>
          <w:ilvl w:val="0"/>
          <w:numId w:val="7"/>
        </w:numPr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job does Krystyna have after leaving school?  How does she feel about this?</w:t>
      </w:r>
    </w:p>
    <w:p>
      <w:pPr>
        <w:pStyle w:val="Normal"/>
        <w:numPr>
          <w:ilvl w:val="0"/>
          <w:numId w:val="7"/>
        </w:numPr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cribe Mr Cross.</w:t>
      </w:r>
    </w:p>
    <w:p>
      <w:pPr>
        <w:pStyle w:val="Normal"/>
        <w:numPr>
          <w:ilvl w:val="0"/>
          <w:numId w:val="7"/>
        </w:numPr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advice does he give Krystyna?  (p. 152)</w:t>
      </w:r>
    </w:p>
    <w:p>
      <w:pPr>
        <w:pStyle w:val="Normal"/>
        <w:numPr>
          <w:ilvl w:val="0"/>
          <w:numId w:val="7"/>
        </w:numPr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does she join the library?</w:t>
      </w:r>
    </w:p>
    <w:p>
      <w:pPr>
        <w:pStyle w:val="Normal"/>
        <w:numPr>
          <w:ilvl w:val="0"/>
          <w:numId w:val="7"/>
        </w:numPr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news arrives from Madame Swietlicka?</w:t>
      </w:r>
    </w:p>
    <w:p>
      <w:pPr>
        <w:pStyle w:val="Normal"/>
        <w:numPr>
          <w:ilvl w:val="0"/>
          <w:numId w:val="7"/>
        </w:numPr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y is Krystyna so happy?</w:t>
      </w:r>
    </w:p>
    <w:p>
      <w:pPr>
        <w:pStyle w:val="Normal"/>
        <w:spacing w:before="24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21:56:00Z</dcterms:created>
  <dc:creator>ben</dc:creator>
  <dc:description/>
  <dc:language>en-US</dc:language>
  <cp:lastModifiedBy>Administrator</cp:lastModifiedBy>
  <dcterms:modified xsi:type="dcterms:W3CDTF">2015-04-15T21:56:00Z</dcterms:modified>
  <cp:revision>2</cp:revision>
  <dc:subject/>
  <dc:title>GUIDED READING QUESTIONS</dc:title>
</cp:coreProperties>
</file>